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стовка № 103</w:t>
      </w:r>
    </w:p>
    <w:p>
      <w:pPr>
        <w:pStyle w:val="Normal"/>
        <w:ind w:firstLine="284"/>
        <w:jc w:val="both"/>
        <w:rPr/>
      </w:pPr>
      <w:r>
        <w:rPr/>
      </w:r>
    </w:p>
    <w:p>
      <w:pPr>
        <w:pStyle w:val="Subtitle"/>
        <w:rPr>
          <w:caps/>
        </w:rPr>
      </w:pPr>
      <w:r>
        <w:rPr>
          <w:caps/>
        </w:rPr>
        <w:t>РАДИОТЕХНИЧЕСКАЯ КОНСУЛЬТАЦИЯ при ЦЕНТРАЛЬНОМ РАДИОКЛУБЕ СССР</w:t>
      </w:r>
    </w:p>
    <w:p>
      <w:pPr>
        <w:pStyle w:val="Normal"/>
        <w:ind w:firstLine="284"/>
        <w:jc w:val="both"/>
        <w:rPr>
          <w:caps/>
        </w:rPr>
      </w:pPr>
      <w:r>
        <w:rPr>
          <w:caps/>
        </w:rPr>
      </w:r>
    </w:p>
    <w:p>
      <w:pPr>
        <w:pStyle w:val="Heading3"/>
        <w:ind w:firstLine="284"/>
        <w:rPr/>
      </w:pPr>
      <w:r>
        <w:rPr/>
        <w:t xml:space="preserve">ПРОСТОЙ ЛАМПОВЫЙ </w:t>
      </w:r>
    </w:p>
    <w:p>
      <w:pPr>
        <w:pStyle w:val="Normal"/>
        <w:ind w:firstLine="284"/>
        <w:jc w:val="center"/>
        <w:rPr>
          <w:b/>
          <w:b/>
          <w:bCs/>
          <w:sz w:val="36"/>
        </w:rPr>
      </w:pPr>
      <w:r>
        <w:rPr>
          <w:b/>
          <w:bCs/>
          <w:sz w:val="36"/>
        </w:rPr>
        <w:t>СТЕРЕОФОНИЧЕСКИЙ ЭЛЕКТРОФОН</w:t>
      </w:r>
    </w:p>
    <w:p>
      <w:pPr>
        <w:pStyle w:val="Normal"/>
        <w:ind w:firstLine="284"/>
        <w:jc w:val="both"/>
        <w:rPr>
          <w:b/>
          <w:b/>
          <w:bCs/>
          <w:sz w:val="36"/>
        </w:rPr>
      </w:pPr>
      <w:r>
        <w:rPr>
          <w:b/>
          <w:bCs/>
          <w:sz w:val="36"/>
        </w:rPr>
      </w:r>
    </w:p>
    <w:p>
      <w:pPr>
        <w:pStyle w:val="Normal"/>
        <w:ind w:firstLine="284"/>
        <w:jc w:val="both"/>
        <w:rPr/>
      </w:pPr>
      <w:r>
        <w:rPr/>
        <w:t>Электрофон (рис. 1) позволяет проигрывать стереофонические и монофонические грампластинки со скоростями 33 1/3, 45 и 78 об/мин. Он состоит из двух усилителей низкой частоты (левого и правого каналов), акустической системы, электропроигры</w:t>
        <w:softHyphen/>
        <w:t>вателя и стереофонического звукоснимателя. Чувствительность каждого канала — 125 мВ, полоса пропускания электрического тракта — 80 — 10000 Гц. Выходная мощ</w:t>
        <w:softHyphen/>
        <w:t>ность — Г Вт (при коэффициенте нелинейных искажений 4%); уровень фона перемен</w:t>
        <w:softHyphen/>
        <w:t>ного тока по отношению к напряжению, соответствующему поминальной мощности, — 50 дБ; ослабление паразитного проникновения сигнала из одного канала в другой — 25 дБ.</w:t>
      </w:r>
    </w:p>
    <w:p>
      <w:pPr>
        <w:pStyle w:val="Normal"/>
        <w:ind w:firstLine="284"/>
        <w:jc w:val="both"/>
        <w:rPr/>
      </w:pPr>
      <w:r>
        <w:rPr/>
        <w:t>Стереофонический усилитель собран на двойном триоде Л1 и двух пентодах Л2, ЛЗ. Так как схемы обоих его каналов идентичны, рассмотрим только работу усили</w:t>
        <w:softHyphen/>
        <w:t>теля левого канала.</w:t>
      </w:r>
    </w:p>
    <w:p>
      <w:pPr>
        <w:pStyle w:val="Normal"/>
        <w:ind w:firstLine="284"/>
        <w:jc w:val="both"/>
        <w:rPr/>
      </w:pPr>
      <w:r>
        <w:rPr/>
        <w:t>Сигнал со стереофонического звукоснимателя поступает на гнезда Гн1, Гн2 и пе</w:t>
        <w:softHyphen/>
        <w:t xml:space="preserve">ременный резистор </w:t>
      </w:r>
      <w:r>
        <w:rPr>
          <w:lang w:val="en-US"/>
        </w:rPr>
        <w:t>R</w:t>
      </w:r>
      <w:r>
        <w:rPr/>
        <w:t>4, выполняющий функции регулятора громоксти. Ввиду того, что в усилителе уровень громкости в обоих каналах необходимо регулировать одновре</w:t>
        <w:softHyphen/>
        <w:t xml:space="preserve">менно и на одинаковую величину, резисторы </w:t>
      </w:r>
      <w:r>
        <w:rPr>
          <w:lang w:val="en-US"/>
        </w:rPr>
        <w:t>R</w:t>
      </w:r>
      <w:r>
        <w:rPr/>
        <w:t xml:space="preserve">4, </w:t>
      </w:r>
      <w:r>
        <w:rPr>
          <w:lang w:val="en-US"/>
        </w:rPr>
        <w:t>R</w:t>
      </w:r>
      <w:r>
        <w:rPr/>
        <w:t xml:space="preserve">13 должны быть однотипны, сдвоен-ны и управляться одной ручкой. С движка резистора </w:t>
      </w:r>
      <w:r>
        <w:rPr>
          <w:lang w:val="en-US"/>
        </w:rPr>
        <w:t>R</w:t>
      </w:r>
      <w:r>
        <w:rPr/>
        <w:t>4 усиливаемый сигнал по-, дается на управляющую сетку левого (по схеме) триода лампы Л1 предварительного усилителя, собранного по резистивно-емкостной схеме. Нагрузкой .этого каскада яв</w:t>
        <w:softHyphen/>
        <w:t xml:space="preserve">ляется резистор </w:t>
      </w:r>
      <w:r>
        <w:rPr>
          <w:lang w:val="en-US"/>
        </w:rPr>
        <w:t>R</w:t>
      </w:r>
      <w:r>
        <w:rPr/>
        <w:t xml:space="preserve">7. Цепи </w:t>
      </w:r>
      <w:r>
        <w:rPr>
          <w:lang w:val="en-US"/>
        </w:rPr>
        <w:t>R</w:t>
      </w:r>
      <w:r>
        <w:rPr/>
        <w:t>14</w:t>
      </w:r>
      <w:r>
        <w:rPr>
          <w:lang w:val="en-US"/>
        </w:rPr>
        <w:t>C</w:t>
      </w:r>
      <w:r>
        <w:rPr/>
        <w:t xml:space="preserve">16; </w:t>
      </w:r>
      <w:r>
        <w:rPr>
          <w:lang w:val="en-US"/>
        </w:rPr>
        <w:t>R</w:t>
      </w:r>
      <w:r>
        <w:rPr/>
        <w:t>11</w:t>
      </w:r>
      <w:r>
        <w:rPr>
          <w:lang w:val="en-US"/>
        </w:rPr>
        <w:t>C</w:t>
      </w:r>
      <w:r>
        <w:rPr/>
        <w:t>7 выполняют функции развязывающих фильт</w:t>
        <w:softHyphen/>
        <w:t>ров и служат для устранения паразитных связей между каскадами через выпрями</w:t>
        <w:softHyphen/>
        <w:t>тель, от которого питается весь усилитель. .</w:t>
      </w:r>
    </w:p>
    <w:p>
      <w:pPr>
        <w:pStyle w:val="Normal"/>
        <w:ind w:firstLine="284"/>
        <w:jc w:val="both"/>
        <w:rPr/>
      </w:pPr>
      <w:r>
        <w:rPr/>
        <w:t xml:space="preserve">Отрицательное смещение на управляющей сетке левого триода Л1 образуется за счет падения напряжения на резисторе </w:t>
      </w:r>
      <w:r>
        <w:rPr>
          <w:lang w:val="en-US"/>
        </w:rPr>
        <w:t>R</w:t>
      </w:r>
      <w:r>
        <w:rPr/>
        <w:t>6, заблокированном по переменной состав</w:t>
        <w:softHyphen/>
        <w:t xml:space="preserve">ляющей тока конденсатором СИ, и на части переменного резистора </w:t>
      </w:r>
      <w:r>
        <w:rPr>
          <w:lang w:val="en-US"/>
        </w:rPr>
        <w:t>RI</w:t>
      </w:r>
      <w:r>
        <w:rPr/>
        <w:t xml:space="preserve">0, которая конденсатором не блокируется, благодаря чему создается отрицательная обратная связь по току. Резистор </w:t>
      </w:r>
      <w:r>
        <w:rPr>
          <w:lang w:val="en-US"/>
        </w:rPr>
        <w:t>R</w:t>
      </w:r>
      <w:r>
        <w:rPr/>
        <w:t>10 служит для уравнивания коэффициента усиления (чув</w:t>
        <w:softHyphen/>
        <w:t>ствительности) обоих каналов, т. е. для установления стереобаланса.</w:t>
      </w:r>
    </w:p>
    <w:p>
      <w:pPr>
        <w:pStyle w:val="Normal"/>
        <w:ind w:firstLine="284"/>
        <w:jc w:val="both"/>
        <w:rPr/>
      </w:pPr>
      <w:r>
        <w:rPr/>
        <w:t xml:space="preserve">Усиленный сигнал с нагрузки </w:t>
      </w:r>
      <w:r>
        <w:rPr>
          <w:lang w:val="en-US"/>
        </w:rPr>
        <w:t>R</w:t>
      </w:r>
      <w:r>
        <w:rPr/>
        <w:t xml:space="preserve">7 через переходный конденсатор СЗ </w:t>
      </w:r>
      <w:r>
        <w:rPr>
          <w:smallCaps/>
        </w:rPr>
        <w:t xml:space="preserve">подается </w:t>
      </w:r>
      <w:r>
        <w:rPr/>
        <w:t>на управляющую сетку лампы Л2, работающей в выходном каскаде, смонтированном по схеме с трансформаторным выходом. Необходимый режим работы лампы Л2 обеспе</w:t>
        <w:softHyphen/>
        <w:t>чивается включением в цапи катода и экранирующей сетки соответствующих рези</w:t>
        <w:softHyphen/>
        <w:t xml:space="preserve">сторов </w:t>
      </w:r>
      <w:r>
        <w:rPr>
          <w:lang w:val="en-US"/>
        </w:rPr>
        <w:t>Rl</w:t>
      </w:r>
      <w:r>
        <w:rPr/>
        <w:t xml:space="preserve">, </w:t>
      </w:r>
      <w:r>
        <w:rPr>
          <w:lang w:val="en-US"/>
        </w:rPr>
        <w:t>R</w:t>
      </w:r>
      <w:r>
        <w:rPr/>
        <w:t xml:space="preserve">14, заблокированных конденсаторами </w:t>
      </w:r>
      <w:r>
        <w:rPr>
          <w:lang w:val="en-US"/>
        </w:rPr>
        <w:t>Cl</w:t>
      </w:r>
      <w:r>
        <w:rPr/>
        <w:t xml:space="preserve">, </w:t>
      </w:r>
      <w:r>
        <w:rPr>
          <w:lang w:val="en-US"/>
        </w:rPr>
        <w:t>C</w:t>
      </w:r>
      <w:r>
        <w:rPr/>
        <w:t xml:space="preserve">16. Регулировка тембра в области высших частот производится с помощью частотно-зависимой отрицательной обратной связи, напряжение которой из анодной цепи лампы Л2 через С4С5 </w:t>
      </w:r>
      <w:r>
        <w:rPr>
          <w:lang w:val="en-US"/>
        </w:rPr>
        <w:t>R</w:t>
      </w:r>
      <w:r>
        <w:rPr/>
        <w:t>5</w:t>
      </w:r>
      <w:r>
        <w:rPr>
          <w:lang w:val="en-US"/>
        </w:rPr>
        <w:t>C</w:t>
      </w:r>
      <w:r>
        <w:rPr/>
        <w:t xml:space="preserve">6 подается в сеточную цепь этой же лампы. Переменный резистор </w:t>
      </w:r>
      <w:r>
        <w:rPr>
          <w:lang w:val="en-US"/>
        </w:rPr>
        <w:t>R</w:t>
      </w:r>
      <w:r>
        <w:rPr/>
        <w:t>5 служит для плав</w:t>
        <w:softHyphen/>
        <w:t xml:space="preserve">ной регулировки тембра. Для получения идентичности частотных характеристик обоих каналов резисторы </w:t>
      </w:r>
      <w:r>
        <w:rPr>
          <w:lang w:val="en-US"/>
        </w:rPr>
        <w:t>R</w:t>
      </w:r>
      <w:r>
        <w:rPr/>
        <w:t xml:space="preserve">5 и </w:t>
      </w:r>
      <w:r>
        <w:rPr>
          <w:lang w:val="en-US"/>
        </w:rPr>
        <w:t>R</w:t>
      </w:r>
      <w:r>
        <w:rPr/>
        <w:t>12 также сдвоенны и управляются одной ручкой. Коррек</w:t>
        <w:softHyphen/>
        <w:t xml:space="preserve">тирующая цепь С2 </w:t>
      </w:r>
      <w:r>
        <w:rPr>
          <w:lang w:val="en-US"/>
        </w:rPr>
        <w:t>R</w:t>
      </w:r>
      <w:r>
        <w:rPr/>
        <w:t>3 уменьшает искажения в области высших частот звукового спектра.</w:t>
      </w:r>
    </w:p>
    <w:p>
      <w:pPr>
        <w:pStyle w:val="Normal"/>
        <w:ind w:firstLine="284"/>
        <w:jc w:val="both"/>
        <w:rPr/>
      </w:pPr>
      <w:r>
        <w:rPr/>
        <w:t xml:space="preserve">С помощью выходного трансформатора </w:t>
      </w:r>
      <w:r>
        <w:rPr>
          <w:lang w:val="en-US"/>
        </w:rPr>
        <w:t>Tp</w:t>
      </w:r>
      <w:r>
        <w:rPr/>
        <w:t>1 низкоомное сопротивление звуковой катушки динамической головки Гр1 согласуется с высокоомным внутренним сопро</w:t>
        <w:softHyphen/>
        <w:t>тивлением лампы Л2. Правый канал стереофонического усилителя смонтирован на правом ,триоде лампы Л1 и лампе ЛЗ и по схеме точно повторяет левый. Выпрями</w:t>
        <w:softHyphen/>
        <w:t>тель смонтирован по типовой двухполупериодной мостовой схеме с П-образным RС-фильтром на выходе.</w:t>
      </w:r>
    </w:p>
    <w:p>
      <w:pPr>
        <w:pStyle w:val="Normal"/>
        <w:ind w:firstLine="284"/>
        <w:jc w:val="both"/>
        <w:rPr/>
      </w:pPr>
      <w:r>
        <w:rPr/>
        <w:t xml:space="preserve">В качестве регуляторов громкости </w:t>
      </w:r>
      <w:r>
        <w:rPr>
          <w:lang w:val="en-US"/>
        </w:rPr>
        <w:t>R</w:t>
      </w:r>
      <w:r>
        <w:rPr/>
        <w:t xml:space="preserve">4, </w:t>
      </w:r>
      <w:r>
        <w:rPr>
          <w:lang w:val="en-US"/>
        </w:rPr>
        <w:t>R</w:t>
      </w:r>
      <w:r>
        <w:rPr/>
        <w:t>13 лучше всего использовать переменные резисторы СПЗ-7 (группы «В»), специально разработанные для стереофонических устройств. Они отличаются тем, что обеспечивают синхронное регулирование усиле</w:t>
        <w:softHyphen/>
        <w:t>ния в двух каналах с разбалансом, не превышающим 3 дБ. Для регулирования темб</w:t>
        <w:softHyphen/>
        <w:t>ра следует использовать переменные резисторы СП-</w:t>
      </w:r>
      <w:r>
        <w:rPr>
          <w:lang w:val="en-US"/>
        </w:rPr>
        <w:t>III</w:t>
      </w:r>
      <w:r>
        <w:rPr/>
        <w:t xml:space="preserve"> (группы «А»). Если приоб</w:t>
        <w:softHyphen/>
        <w:t xml:space="preserve">рести сдвоенные резисторы трудно, то их можно изготовить самостоятельно из двух однотипных резисторов сопротивлением 1 </w:t>
      </w:r>
      <w:r>
        <w:rPr>
          <w:lang w:val="en-US"/>
        </w:rPr>
        <w:t>MOM</w:t>
      </w:r>
      <w:r>
        <w:rPr/>
        <w:t xml:space="preserve"> (группы «В») и двух — сопротивле</w:t>
        <w:softHyphen/>
        <w:t>нием 330 кОм (группы «А»).</w:t>
      </w:r>
    </w:p>
    <w:p>
      <w:pPr>
        <w:pStyle w:val="Normal"/>
        <w:ind w:firstLine="284"/>
        <w:jc w:val="both"/>
        <w:rPr/>
      </w:pPr>
      <w:r>
        <w:rPr/>
        <w:t>Для изготовления сдвоенного резистора надо подобрать два резистора с одина</w:t>
        <w:softHyphen/>
        <w:t>ковыми конечными значениями сопротивлений. У одного из них (рис. 2) ось обрезают ,так, чтобы ее длина от стопорного кольца была равна 2 мм. Этот резистор в даль</w:t>
        <w:softHyphen/>
        <w:t xml:space="preserve">нейшем будем называть вторым. В торце оставшейся части оси ножовкой прорезают чилиц 1 шириной 0,5 — </w:t>
      </w:r>
      <w:r>
        <w:rPr>
          <w:lang w:val="en-US"/>
        </w:rPr>
        <w:t>I</w:t>
      </w:r>
      <w:r>
        <w:rPr>
          <w:vertAlign w:val="superscript"/>
        </w:rPr>
        <w:t>1</w:t>
      </w:r>
      <w:r>
        <w:rPr/>
        <w:t xml:space="preserve"> мм и глубиной 1,5 — 2 мм. Затем снимают крышки обоих ре</w:t>
        <w:softHyphen/>
        <w:t>зисторов и крышку первого углубляют, выбивая ее небольшим молотком на металли</w:t>
        <w:softHyphen/>
        <w:t>ческой плите с отвестрием, несколько меньшим диаметра крышки. В середине дна углубленной крышки сверлят отверстие по диаметру нарезной части .основания, после чего второй резистор двумя гайками крепят к крышке первого. Наружную гайку 2 завинчивают не до упора.</w:t>
      </w:r>
    </w:p>
    <w:p>
      <w:pPr>
        <w:pStyle w:val="Normal"/>
        <w:ind w:firstLine="284"/>
        <w:jc w:val="both"/>
        <w:rPr/>
      </w:pPr>
      <w:r>
        <w:rPr/>
        <w:t>Далее зачищают и лудят развальцованную часть оси первого резистора со сто</w:t>
        <w:softHyphen/>
        <w:t>роны подвижного контакта. К облуженной части припаивают полоску 3 из латуни или меди (ее размеры на 0,1 — 0,2 мм меньше размеров шлица). При этом подвижные контакты обоих потенциометров ставят в одно из крайних положений. Полоска 3 вы</w:t>
        <w:softHyphen/>
        <w:t>полняет роль соединительного штифта осей переменных резисторов. После того как с помощью омметра будет подтверждено правильное соединение ползунков резисторов, закрепляют наружную гайку 2. В усилителе можно использовать переменный резистор СП-1 (</w:t>
      </w:r>
      <w:r>
        <w:rPr>
          <w:lang w:val="en-US"/>
        </w:rPr>
        <w:t>R</w:t>
      </w:r>
      <w:r>
        <w:rPr/>
        <w:t xml:space="preserve">10), резисторы МЛТ, конденсаторы БМ, КТ, К50-3 и другие. Выходные трансформаторы </w:t>
      </w:r>
      <w:r>
        <w:rPr>
          <w:lang w:val="en-US"/>
        </w:rPr>
        <w:t>Tpl</w:t>
      </w:r>
      <w:r>
        <w:rPr/>
        <w:t xml:space="preserve">, Тр2 намотаны на сердечниках Ш16, набор 18 мм. Обмотка </w:t>
      </w:r>
      <w:r>
        <w:rPr>
          <w:lang w:val="en-US"/>
        </w:rPr>
        <w:t>I</w:t>
      </w:r>
      <w:r>
        <w:rPr/>
        <w:t xml:space="preserve"> содержит 2800 витков про</w:t>
        <w:softHyphen/>
        <w:t xml:space="preserve">вода ПЭЛ 0,12; обмотка </w:t>
      </w:r>
      <w:r>
        <w:rPr>
          <w:lang w:val="en-US"/>
        </w:rPr>
        <w:t>II</w:t>
      </w:r>
      <w:r>
        <w:rPr/>
        <w:t xml:space="preserve"> — 90 витков ПЭЛ 0,44. В выпрямителе можно использо</w:t>
        <w:softHyphen/>
        <w:t>вать и силовые трансформаторы от любого радиоприемника, обеспечивающие выпрям</w:t>
        <w:softHyphen/>
        <w:t>ленное напряжение 250 — 280 В при токе нагрузки 60 мА и напряжение накала 6,3 В при токе 1,5 А. Если готовый трансформатор достать невозможно, его можно изгото</w:t>
        <w:softHyphen/>
        <w:t xml:space="preserve">вить по следующим данным: сердечник УШ19, набор 38 мм; обмотка 1а — 640 витков провода 0,31; 16 — 470 витков провода ПЭЛ 0,25; обмотка </w:t>
      </w:r>
      <w:r>
        <w:rPr>
          <w:lang w:val="en-US"/>
        </w:rPr>
        <w:t>I</w:t>
      </w:r>
      <w:r>
        <w:rPr/>
        <w:t xml:space="preserve"> — 1240 витков ПЭЛ 0,16; обмотка </w:t>
      </w:r>
      <w:r>
        <w:rPr>
          <w:lang w:val="en-US"/>
        </w:rPr>
        <w:t>III</w:t>
      </w:r>
      <w:r>
        <w:rPr/>
        <w:t xml:space="preserve"> — 35 витков провода ПЭЛ 1,0.</w:t>
      </w:r>
    </w:p>
    <w:p>
      <w:pPr>
        <w:pStyle w:val="Normal"/>
        <w:ind w:firstLine="284"/>
        <w:jc w:val="both"/>
        <w:rPr/>
      </w:pPr>
      <w:r>
        <w:rPr/>
        <w:t>Общий вид электрофона в рабочем состоянии приведен на рис. 3, а в перенос</w:t>
        <w:softHyphen/>
        <w:t>ном — на рис. 4. Электрофон смонтирован в одном ящике размером 320X310X205 мм, сделанном из 8-мм фанеры и оклеенной легирином. В нижней половине ящика смон</w:t>
        <w:softHyphen/>
        <w:t>тированы панель усилителей, силовой трансформатор, выпрямитель и электропроигры-вающее устройство. Ящик изготовляют на шипах и склеивают казеиновым клеем, после чего разрезают ножовкой на три части так, как показано на рис. 5.</w:t>
      </w:r>
    </w:p>
    <w:p>
      <w:pPr>
        <w:pStyle w:val="Normal"/>
        <w:ind w:firstLine="284"/>
        <w:jc w:val="both"/>
        <w:rPr/>
      </w:pPr>
      <w:r>
        <w:rPr/>
        <w:t>В каждой из двух частей верхней половины ящика (рис. 6), закрытых угловыми отражательными досками 1, смонтировано по одной динамической головке 1ГД-9. В нижней части отражательной доски вырезана щель 2 для выхода столба воздуха, колеблемого задней стенкой диффузора. Такая конструкция акустической системы улучшает звучание на низких частотах. С внешней стороны динамическая головка зыкрыта пластмассовой декоративной решеткой. Каждая из головок соединяется с усилителем гибким кабелем. Обе акустические системы служат крышкой ящика сте</w:t>
        <w:softHyphen/>
        <w:t>реофонического электрофона. Угловые отражательные доски изготовлены из 8-мм фанеры на шипах и укреплены пятью винтами каждая.</w:t>
      </w:r>
    </w:p>
    <w:p>
      <w:pPr>
        <w:pStyle w:val="Normal"/>
        <w:ind w:firstLine="284"/>
        <w:jc w:val="both"/>
        <w:rPr/>
      </w:pPr>
      <w:r>
        <w:rPr/>
        <w:t>Оба усилителя смонтированы на двух платах, скрепленных угольниками под пря</w:t>
        <w:softHyphen/>
        <w:t>мым углом. На вертикальной плате из гетинакса размером 277X78X2 мм распола</w:t>
        <w:softHyphen/>
        <w:t>гаются лампы (Л1 — в центре, Л2 и ЛЗ — по краям), все резисторы и конденсаторы, за исключением С6 и С8, которые смонтированы на регуляторах тембра. Соединение де</w:t>
        <w:softHyphen/>
        <w:t>талей между собой выполнено с помощью тонких полосок медной фольги, наклеен</w:t>
        <w:softHyphen/>
        <w:t>ных на плату, и напоминает печатный монтаж. Горизонтальная плата размером 277X84X1 мм изготовлена из дюралюминия. На ней размещены выходные трансфор</w:t>
        <w:softHyphen/>
        <w:t xml:space="preserve">маторы </w:t>
      </w:r>
      <w:r>
        <w:rPr>
          <w:lang w:val="en-US"/>
        </w:rPr>
        <w:t>Tpl</w:t>
      </w:r>
      <w:r>
        <w:rPr/>
        <w:t xml:space="preserve">, </w:t>
      </w:r>
      <w:r>
        <w:rPr>
          <w:lang w:val="en-US"/>
        </w:rPr>
        <w:t>Tp</w:t>
      </w:r>
      <w:r>
        <w:rPr/>
        <w:t>2 (располагаются около соответствующих выходных ламп), перемен</w:t>
        <w:softHyphen/>
        <w:t xml:space="preserve">ные резисторы </w:t>
      </w:r>
      <w:r>
        <w:rPr>
          <w:lang w:val="en-US"/>
        </w:rPr>
        <w:t>R</w:t>
      </w:r>
      <w:r>
        <w:rPr/>
        <w:t xml:space="preserve">4, </w:t>
      </w:r>
      <w:r>
        <w:rPr>
          <w:lang w:val="en-US"/>
        </w:rPr>
        <w:t>R</w:t>
      </w:r>
      <w:r>
        <w:rPr/>
        <w:t xml:space="preserve">13, </w:t>
      </w:r>
      <w:r>
        <w:rPr>
          <w:lang w:val="en-US"/>
        </w:rPr>
        <w:t>R</w:t>
      </w:r>
      <w:r>
        <w:rPr/>
        <w:t xml:space="preserve">5 </w:t>
      </w:r>
      <w:r>
        <w:rPr>
          <w:lang w:val="en-US"/>
        </w:rPr>
        <w:t>R</w:t>
      </w:r>
      <w:r>
        <w:rPr/>
        <w:t xml:space="preserve">12, переменный резистор </w:t>
      </w:r>
      <w:r>
        <w:rPr>
          <w:lang w:val="en-US"/>
        </w:rPr>
        <w:t>R</w:t>
      </w:r>
      <w:r>
        <w:rPr/>
        <w:t>10, индикаторная лампа и выключатель. Силовой трансформатор ТрЗ и диоды установлены на дне ящика элек</w:t>
        <w:softHyphen/>
        <w:t>трофона. При желании там же можно разместить (в горизонтальном положении, в углублении) электролитические кондесаторы фильтра.</w:t>
      </w:r>
    </w:p>
    <w:p>
      <w:pPr>
        <w:pStyle w:val="Normal"/>
        <w:ind w:firstLine="284"/>
        <w:jc w:val="both"/>
        <w:rPr/>
      </w:pPr>
      <w:r>
        <w:rPr/>
        <w:t>Учитывая, что радиолюбители могут использовать в электрофоне различные про</w:t>
        <w:softHyphen/>
        <w:t>игрывающие устросйтва, не обязательно придерживаться указанных размеров.</w:t>
      </w:r>
    </w:p>
    <w:p>
      <w:pPr>
        <w:pStyle w:val="Normal"/>
        <w:ind w:firstLine="284"/>
        <w:jc w:val="both"/>
        <w:rPr/>
      </w:pPr>
      <w:r>
        <w:rPr/>
        <w:t>Для проверки и регулировки усилителя прежде всего надо иметь хорошую стере</w:t>
        <w:softHyphen/>
        <w:t>офоническую пластинку, авометр и звуковой генератор. Убедившись в правиль</w:t>
        <w:softHyphen/>
        <w:t>ности монтажа и отсутствии коротких замыканий в цепях питания, усилитель вклю</w:t>
        <w:softHyphen/>
        <w:t>чают в сеть и проверяют режим работы ламп. Если используется силовой трансфор</w:t>
        <w:softHyphen/>
        <w:t xml:space="preserve">матор, который на выходе выпрямителя дает напряжение, превышающее 250 — 270 В, подбирают сопротивление резистора </w:t>
      </w:r>
      <w:r>
        <w:rPr>
          <w:lang w:val="en-US"/>
        </w:rPr>
        <w:t>R</w:t>
      </w:r>
      <w:r>
        <w:rPr/>
        <w:t>18. Отклонение измеренных величин от реко</w:t>
        <w:softHyphen/>
        <w:t>мендуемых и указанных на схеме на +20% вполне допустимо. Затем, как и при ре</w:t>
        <w:softHyphen/>
        <w:t>гулировке обычных усилителей низкой частоты, нужно убедиться в работоспособности усилителей обоих каналов.</w:t>
      </w:r>
    </w:p>
    <w:p>
      <w:pPr>
        <w:pStyle w:val="Normal"/>
        <w:ind w:firstLine="284"/>
        <w:jc w:val="both"/>
        <w:rPr/>
      </w:pPr>
      <w:r>
        <w:rPr/>
        <w:t>После этого переходят к установке стереобаланса и одновременно проверяют чувствительность отдельных каналов СУ. Для этого гнезда Гн1 и Гн4 с помощью экранированного провода замыкают между собой и на них и одно из гнезд Гн2 или ГнЗ от звукового генератора подают напряжение 125 — 130 мВ частотой 1000 Гц. К одной из вторичных обмоток выходных трансформаторов подключают авометр, работающий в режиме измерения переменных напряжений на пределе 3 — 10 В. Регу</w:t>
        <w:softHyphen/>
        <w:t xml:space="preserve">ляторы громкости </w:t>
      </w:r>
      <w:r>
        <w:rPr>
          <w:lang w:val="en-US"/>
        </w:rPr>
        <w:t>R</w:t>
      </w:r>
      <w:r>
        <w:rPr/>
        <w:t xml:space="preserve">4, </w:t>
      </w:r>
      <w:r>
        <w:rPr>
          <w:lang w:val="en-US"/>
        </w:rPr>
        <w:t>R</w:t>
      </w:r>
      <w:r>
        <w:rPr/>
        <w:t xml:space="preserve">13 устанавливают в положение максимальной громкости, а регуляторы тембра </w:t>
      </w:r>
      <w:r>
        <w:rPr>
          <w:lang w:val="en-US"/>
        </w:rPr>
        <w:t>R</w:t>
      </w:r>
      <w:r>
        <w:rPr/>
        <w:t xml:space="preserve">5, </w:t>
      </w:r>
      <w:r>
        <w:rPr>
          <w:lang w:val="en-US"/>
        </w:rPr>
        <w:t>R</w:t>
      </w:r>
      <w:r>
        <w:rPr/>
        <w:t xml:space="preserve">12 — в одно из крайних положений. Вращая ось резистора стереобаланса </w:t>
      </w:r>
      <w:r>
        <w:rPr>
          <w:lang w:val="en-US"/>
        </w:rPr>
        <w:t>R</w:t>
      </w:r>
      <w:r>
        <w:rPr/>
        <w:t xml:space="preserve">10 и переключая авометр с одного выхода на другой, добиваются одинаковых показаний по шкале вольтметра. Положение оси резистора </w:t>
      </w:r>
      <w:r>
        <w:rPr>
          <w:lang w:val="en-US"/>
        </w:rPr>
        <w:t>R</w:t>
      </w:r>
      <w:r>
        <w:rPr/>
        <w:t>10, при ко</w:t>
        <w:softHyphen/>
        <w:t>тором оба канала имеют одинаковое усиление (чувствительность), отмечают на па- . нели и ручке красной точкой. При нормальной Чувствительности обоих каналов на вторичной обмотке выходных трансформаторов с подключенной акустической систе</w:t>
        <w:softHyphen/>
        <w:t>мой должны развиваться переменные напряжения около 2,5 В. После этого входы усилителей отсоединяют друг от друга, отключают звуковой генератор и проверяют стереобаланс на слух при проигрывании пластинки.</w:t>
      </w:r>
    </w:p>
    <w:p>
      <w:pPr>
        <w:pStyle w:val="Normal"/>
        <w:ind w:firstLine="284"/>
        <w:jc w:val="both"/>
        <w:rPr/>
      </w:pPr>
      <w:r>
        <w:rPr/>
        <w:t>Частотные характеристики каждого канала снимают по общепринятой методике при двух крайних положениях регуляторов тембра. Если различие частотных харак</w:t>
        <w:softHyphen/>
        <w:t xml:space="preserve">теристик превышает 3 — 4 дБ, надо более точно подобрать номиналы конденсаторов С6, С8 и проверить исправность ц идентичность резисторов R5, </w:t>
      </w:r>
      <w:r>
        <w:rPr>
          <w:lang w:val="en-US"/>
        </w:rPr>
        <w:t>R</w:t>
      </w:r>
      <w:r>
        <w:rPr/>
        <w:t>12. Для нормальной работы всего стереофонического устройства необходимо обеспечить синфазную работу динамических головок Гр1, Гр2. Проверяя правильность подключения акустических систем к отдельным усилительным каналам, поступают следующим образом. Акусти</w:t>
        <w:softHyphen/>
        <w:t>ческие системы по фронту располагают рядом на расстоянии 2 — 4 м от оператора. На вход одного канала от звукового генератора подают сигнал частотой 200 Гц и устанавливают небольшую громкость. Затем вместе с первым каналом к генератору подключают вход второго канала, Если громкость при этом возрастает, значит, си</w:t>
        <w:softHyphen/>
        <w:t>стемы сфазированы правильно. В противном случае надо в одном канале поменять местами концы вторичной обмотки выходного трансформатора. Правильное подклю</w:t>
        <w:softHyphen/>
        <w:t>чение динамических головок отмечают на штепсельных соединительных вилках и гнез</w:t>
        <w:softHyphen/>
        <w:t>дах Гн5, Гн7 цветными метками.</w:t>
      </w:r>
    </w:p>
    <w:p>
      <w:pPr>
        <w:pStyle w:val="Normal"/>
        <w:ind w:firstLine="284"/>
        <w:jc w:val="both"/>
        <w:rPr/>
      </w:pPr>
      <w:r>
        <w:rPr/>
        <w:t>Полезно запомнить несколько практических советов по эксплуатации стереофо</w:t>
        <w:softHyphen/>
        <w:t>нического электрофона.</w:t>
      </w:r>
    </w:p>
    <w:p>
      <w:pPr>
        <w:pStyle w:val="Normal"/>
        <w:ind w:firstLine="284"/>
        <w:jc w:val="both"/>
        <w:rPr/>
      </w:pPr>
      <w:r>
        <w:rPr/>
        <w:t>Прежде всего для получения максимального стереофонического эффекта необхо</w:t>
        <w:softHyphen/>
        <w:t>димо правильно расположить акустические системы в комнате и выбрать место для прослушивания. Если комната прямоугольная, то для размещения систем следует вы</w:t>
        <w:softHyphen/>
        <w:t>брать стену, большую по длине, причем ту, которая меньше заставлена мебелью. В квадратной комнате системы можно располагать вдоль любой стены. Устанавливать их вплотную к стене не рекомендуется.</w:t>
      </w:r>
    </w:p>
    <w:p>
      <w:pPr>
        <w:pStyle w:val="Normal"/>
        <w:ind w:firstLine="284"/>
        <w:jc w:val="both"/>
        <w:rPr/>
      </w:pPr>
      <w:r>
        <w:rPr/>
        <w:t>Очень важно, чтобы между обеими акустическими системами было выбрано пра</w:t>
        <w:softHyphen/>
        <w:t>вильное расстояние. Как показывает опыт, для жилых помещений в зависимости от площади комнаты и ее объема это расстояние может быть от 1 до 5 м. При расстоянии между системами меньше 1 м эффект стереофонии пропадает, а при расстояниях больше 5 м источник звука (например, оркестр) как бы делится на два самостоя</w:t>
        <w:softHyphen/>
        <w:t>тельных источника, воспринимаемых слушателями раздельно.</w:t>
      </w:r>
    </w:p>
    <w:p>
      <w:pPr>
        <w:pStyle w:val="Normal"/>
        <w:ind w:firstLine="284"/>
        <w:jc w:val="both"/>
        <w:rPr/>
      </w:pPr>
      <w:r>
        <w:rPr/>
        <w:t>Признаком правильной расстановки систем является слуховое впечатление того, что весь промежуток между ними «заполнен» источником звука. Наибольшее прояв</w:t>
        <w:softHyphen/>
        <w:t>ление- стереофонического эффекта наблюдается тогда, когда расстояние между слу</w:t>
        <w:softHyphen/>
        <w:t>шателем и каждой акустической системой равно расстоянию между системами.</w:t>
      </w:r>
    </w:p>
    <w:p>
      <w:pPr>
        <w:pStyle w:val="Normal"/>
        <w:ind w:firstLine="284"/>
        <w:jc w:val="both"/>
        <w:rPr/>
      </w:pPr>
      <w:r>
        <w:rPr/>
        <w:t>Поскольку жилые помещения различны по своим акустическим свойствам, нельзя дать единой рекомендации. Поэтому в каждом отдельном случае следует эксперимен</w:t>
        <w:softHyphen/>
        <w:t>тально выбрать наилучшее расположение акустических систем в комнате и опреде</w:t>
        <w:softHyphen/>
        <w:t>лить зону максимального стереофонического эффекта. Если почему-либо установить акустические системы вдоль одной стены окажется невозможным, то можно разме</w:t>
        <w:softHyphen/>
        <w:t>стить их в противоположных углах, направив излучатели в разные стороны (под уг</w:t>
        <w:softHyphen/>
        <w:t>лом 45° к двум смежным стенам); однако этот вариант нежелателен.</w:t>
      </w:r>
    </w:p>
    <w:p>
      <w:pPr>
        <w:pStyle w:val="Normal"/>
        <w:ind w:firstLine="284"/>
        <w:jc w:val="both"/>
        <w:rPr/>
      </w:pPr>
      <w:r>
        <w:rPr/>
        <w:t>В подавляющем большинстве случаев, если воспроизводится стандартная стере</w:t>
        <w:softHyphen/>
        <w:t>офоническая грамзапись, ручка балансировки (</w:t>
      </w:r>
      <w:r>
        <w:rPr>
          <w:lang w:val="en-US"/>
        </w:rPr>
        <w:t>S</w:t>
      </w:r>
      <w:r>
        <w:rPr/>
        <w:t>10) должна находиться в положении, помеченном цветной меткой. В отдельных случаях, при желании подчеркнуть музы</w:t>
        <w:softHyphen/>
        <w:t>кальное содержание одного из каналов (например, выделить голос солиста и осла</w:t>
        <w:softHyphen/>
        <w:t>бить оркестровое сопровождение), можно устанавливать регулятор балансировки в любое положение.</w:t>
      </w:r>
    </w:p>
    <w:p>
      <w:pPr>
        <w:pStyle w:val="Normal"/>
        <w:ind w:firstLine="284"/>
        <w:jc w:val="both"/>
        <w:rPr/>
      </w:pPr>
      <w:r>
        <w:rPr/>
        <w:t>Описанный стереофонический усилитель можно использовать и как обычный мо</w:t>
        <w:softHyphen/>
        <w:t>нофонический двухканальный усилитель. Оба входа нужно соединить параллельно, а регулятор стереобаланса обязательно поставить в нулевое положение, соответствую</w:t>
        <w:softHyphen/>
        <w:t>щее цветной метке. Общая мощность составит 2 Вт. Громкоговорители в этом случае располагаются так же, как и при воспроизведении стереофонических записей. При воспроизведении обычных монофонических записей через такой усилитель на две разнесенные акустические системы качество звучания получается гораздо выше, чем при использовании обычного двухваттного усилителя или радиоприемника второго класса.</w:t>
      </w:r>
    </w:p>
    <w:p>
      <w:pPr>
        <w:pStyle w:val="Normal"/>
        <w:ind w:firstLine="284"/>
        <w:jc w:val="both"/>
        <w:rPr/>
      </w:pPr>
      <w:r>
        <w:rPr/>
        <w:drawing>
          <wp:inline distT="0" distB="0" distL="0" distR="0">
            <wp:extent cx="6122670" cy="336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22670" cy="3369945"/>
                    </a:xfrm>
                    <a:prstGeom prst="rect">
                      <a:avLst/>
                    </a:prstGeom>
                  </pic:spPr>
                </pic:pic>
              </a:graphicData>
            </a:graphic>
          </wp:inline>
        </w:drawing>
      </w:r>
    </w:p>
    <w:p>
      <w:pPr>
        <w:pStyle w:val="Normal"/>
        <w:ind w:firstLine="284"/>
        <w:jc w:val="both"/>
        <w:rPr/>
      </w:pPr>
      <w:r>
        <w:rPr>
          <w:sz w:val="18"/>
        </w:rPr>
        <w:t>Г-80766 от 14/</w:t>
      </w:r>
      <w:r>
        <w:rPr>
          <w:sz w:val="18"/>
          <w:lang w:val="en-US"/>
        </w:rPr>
        <w:t>XII</w:t>
      </w:r>
      <w:r>
        <w:rPr>
          <w:sz w:val="18"/>
        </w:rPr>
        <w:t>-1976 г. Изд. № 2/891-3 Формат 60X90/</w:t>
      </w:r>
      <w:r>
        <w:rPr>
          <w:sz w:val="18"/>
          <w:vertAlign w:val="subscript"/>
          <w:lang w:val="en-US"/>
        </w:rPr>
        <w:t>s</w:t>
      </w:r>
      <w:r>
        <w:rPr>
          <w:sz w:val="18"/>
          <w:vertAlign w:val="subscript"/>
        </w:rPr>
        <w:t xml:space="preserve"> </w:t>
      </w:r>
      <w:r>
        <w:rPr>
          <w:sz w:val="18"/>
        </w:rPr>
        <w:t>Ордена «Знак Почета». Изд-во ДОСААФ СССР, 107066, , Москва, Б-66, Новорязанекая ул., д. 26  Типография ГУ1Р ЦСУ СССР, Зак, 1013, т, 50 000</w:t>
      </w:r>
    </w:p>
    <w:p>
      <w:pPr>
        <w:pStyle w:val="Normal"/>
        <w:rPr>
          <w:b/>
          <w:b/>
          <w:bCs/>
          <w:lang w:val="en-US"/>
        </w:rPr>
      </w:pPr>
      <w:r>
        <w:rPr>
          <w:b/>
          <w:bCs/>
          <w:lang w:val="en-US"/>
        </w:rPr>
        <w:t>OCR Pirat</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bCs/>
      <w:sz w:val="36"/>
      <w:szCs w:val="20"/>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ind w:firstLine="284"/>
      <w:jc w:val="center"/>
    </w:pPr>
    <w:rPr>
      <w:b/>
      <w:bCs/>
      <w:i/>
      <w:i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284"/>
      <w:jc w:val="center"/>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0:28:00Z</dcterms:created>
  <dc:creator>ПОЛЬЗОВАТЕЛЬ</dc:creator>
  <dc:description/>
  <dc:language>en-US</dc:language>
  <cp:lastModifiedBy>ПОЛЬЗОВАТЕЛЬ</cp:lastModifiedBy>
  <dcterms:modified xsi:type="dcterms:W3CDTF">2004-02-20T10:28:00Z</dcterms:modified>
  <cp:revision>1</cp:revision>
  <dc:subject/>
  <dc:title>Листовка № 103</dc:title>
</cp:coreProperties>
</file>