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Листовка № 102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Subtitle"/>
        <w:rPr/>
      </w:pPr>
      <w:r>
        <w:rPr/>
        <w:t>РАДИОТЕХНИЧЕСКАЯ КОНСУЛЬТАЦИЯ ПРИ ЦЕНТРАЛЬНОМ РАДИОКЛУБЕ СССР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3"/>
        <w:ind w:firstLine="284"/>
        <w:rPr/>
      </w:pPr>
      <w:r>
        <w:rPr/>
        <w:t>ЛАМПОВЫЙ УСИЛИТЕЛЬ МОЩНОСТЬЮ 10 Вт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Усилитель (рис 1) имеет чувствительность 200 мВ и обеспечивает усиление элект</w:t>
        <w:softHyphen/>
        <w:t>рических сигналов в полосе частот 20 — 25 000 Гц. Выходная мощность при коэффици</w:t>
        <w:softHyphen/>
        <w:t>енте искажений 1,5% около 10 Вт. Усилитель может быть использован для проигры-вания грампластинок, усиления сигналов, поступающих от адаптеризованных инстру</w:t>
        <w:softHyphen/>
        <w:t>ментов, магнитофона и других устройств, а также как низкочастотная часть лампового радиоприемника. Питается усилитель от сети переменного тока напряжением 110, 127 или 220 В.</w:t>
      </w:r>
    </w:p>
    <w:p>
      <w:pPr>
        <w:pStyle w:val="Normal"/>
        <w:ind w:firstLine="284"/>
        <w:jc w:val="both"/>
        <w:rPr/>
      </w:pPr>
      <w:r>
        <w:rPr/>
        <w:t xml:space="preserve">Напряжение с гнезд Гн1, Гн2 поступает на компенсированный регулятор громко-сти </w:t>
      </w:r>
      <w:r>
        <w:rPr>
          <w:lang w:val="en-US"/>
        </w:rPr>
        <w:t>R</w:t>
      </w:r>
      <w:r>
        <w:rPr/>
        <w:t xml:space="preserve">3. Его корректирующая цепочка </w:t>
      </w:r>
      <w:r>
        <w:rPr>
          <w:lang w:val="en-US"/>
        </w:rPr>
        <w:t>Rl</w:t>
      </w:r>
      <w:r>
        <w:rPr/>
        <w:t xml:space="preserve">, </w:t>
      </w:r>
      <w:r>
        <w:rPr>
          <w:lang w:val="en-US"/>
        </w:rPr>
        <w:t>C</w:t>
      </w:r>
      <w:r>
        <w:rPr/>
        <w:t>1, С1' предназначена для изменения ча</w:t>
        <w:softHyphen/>
        <w:t>стотной характеристики усилителя одновременно с изменением уровня громкости. Чтобы понять, для чего нужно такое усложнение схемы, вспомним одну особенность органа слуха человека: при изменении уровня громкости ухо становится менее чув</w:t>
        <w:softHyphen/>
        <w:t>ствительным к звуковым колебаниям в области высоких, а главным образом низких частот. Это приводит к тому, что с пониженным уровнем громкости передача (особен</w:t>
        <w:softHyphen/>
        <w:t>но музыкальная) воспринимается как имеющая частотные искажения. Даже простей</w:t>
        <w:softHyphen/>
        <w:t xml:space="preserve">ший компенсированный регулятор громкости частично устраняет этот недостаток. При вращении ручки переменного резистора </w:t>
      </w:r>
      <w:r>
        <w:rPr>
          <w:lang w:val="en-US"/>
        </w:rPr>
        <w:t>R</w:t>
      </w:r>
      <w:r>
        <w:rPr/>
        <w:t>3 в сторону уменьшения громкости усиление на низких и высоких частотах снижается меньше, чем на средних частотах звукового спектра.</w:t>
      </w:r>
    </w:p>
    <w:p>
      <w:pPr>
        <w:pStyle w:val="Normal"/>
        <w:ind w:firstLine="284"/>
        <w:jc w:val="both"/>
        <w:rPr/>
      </w:pPr>
      <w:r>
        <w:rPr/>
        <w:t xml:space="preserve">Точка подключения конденсатора С1 и резистора </w:t>
      </w:r>
      <w:r>
        <w:rPr>
          <w:lang w:val="en-US"/>
        </w:rPr>
        <w:t>R</w:t>
      </w:r>
      <w:r>
        <w:rPr/>
        <w:t xml:space="preserve">1 к потенциометру </w:t>
      </w:r>
      <w:r>
        <w:rPr>
          <w:lang w:val="en-US"/>
        </w:rPr>
        <w:t>R</w:t>
      </w:r>
      <w:r>
        <w:rPr/>
        <w:t xml:space="preserve">3 выбрана так, чтобы сопротивление нижней части потенциометра было в несколько раз меньше сопротивления его верхней части. При понижении громкости результирующее сопро-| тивление (между точкой «е» потенциометра и общим проводом) вследствие влияния реактивного сопротивления цепочки </w:t>
      </w:r>
      <w:r>
        <w:rPr>
          <w:lang w:val="en-US"/>
        </w:rPr>
        <w:t>Rl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1 понижается для средних и высоких частот и повышается для низких. Таким образом, цепочка </w:t>
      </w:r>
      <w:r>
        <w:rPr>
          <w:lang w:val="en-US"/>
        </w:rPr>
        <w:t>Rl</w:t>
      </w:r>
      <w:r>
        <w:rPr/>
        <w:t>, С1 создает частотную коррек</w:t>
        <w:softHyphen/>
        <w:t>цию, обеспечивая подъем низких частот при малой громкости. Подъем же самых вы</w:t>
        <w:softHyphen/>
        <w:t>соких частот звукового спектра при малой громкости осуществляется конденсато</w:t>
        <w:softHyphen/>
        <w:t>ром С1'.</w:t>
      </w:r>
    </w:p>
    <w:p>
      <w:pPr>
        <w:pStyle w:val="Normal"/>
        <w:ind w:firstLine="284"/>
        <w:jc w:val="both"/>
        <w:rPr/>
      </w:pPr>
      <w:r>
        <w:rPr/>
        <w:t xml:space="preserve">Первый каскад усиления собран на пентодной части лампы Л1 (Л1а) по резистив-ной схеме. На управляющую сетку поступает сигнал с регулятора громкости </w:t>
      </w:r>
      <w:r>
        <w:rPr>
          <w:lang w:val="en-US"/>
        </w:rPr>
        <w:t>R</w:t>
      </w:r>
      <w:r>
        <w:rPr/>
        <w:t>3. Не</w:t>
        <w:softHyphen/>
        <w:t xml:space="preserve">обходимое смещение создается цепочкой </w:t>
      </w:r>
      <w:r>
        <w:rPr>
          <w:lang w:val="en-US"/>
        </w:rPr>
        <w:t>R</w:t>
      </w:r>
      <w:r>
        <w:rPr/>
        <w:t>5 С4, включенной в катод лампы. Напряже</w:t>
        <w:softHyphen/>
        <w:t xml:space="preserve">ние на экранирующую сетку подается через резистор R2, а резистор </w:t>
      </w:r>
      <w:r>
        <w:rPr>
          <w:lang w:val="en-US"/>
        </w:rPr>
        <w:t>R</w:t>
      </w:r>
      <w:r>
        <w:rPr/>
        <w:t>4 является на</w:t>
        <w:softHyphen/>
        <w:t>грузкой этого каскада. Второй каскад усиления собран также по обычной резистивной схеме на триодной части лампы Л1 (</w:t>
      </w:r>
      <w:r>
        <w:rPr>
          <w:lang w:val="en-US"/>
        </w:rPr>
        <w:t>JI</w:t>
      </w:r>
      <w:r>
        <w:rPr/>
        <w:t>16),. Его анодной нагрузкой служит сопротив</w:t>
        <w:softHyphen/>
        <w:t xml:space="preserve">ление резистора </w:t>
      </w:r>
      <w:r>
        <w:rPr>
          <w:lang w:val="en-US"/>
        </w:rPr>
        <w:t>R</w:t>
      </w:r>
      <w:r>
        <w:rPr/>
        <w:t xml:space="preserve">12. Так как резистор </w:t>
      </w:r>
      <w:r>
        <w:rPr>
          <w:lang w:val="en-US"/>
        </w:rPr>
        <w:t>R</w:t>
      </w:r>
      <w:r>
        <w:rPr/>
        <w:t>14 в цепи катода конденсатором не заблоки</w:t>
        <w:softHyphen/>
        <w:t xml:space="preserve">рован, то каскад охвачен отрицательной обратной связью по току. Цепочка </w:t>
      </w:r>
      <w:r>
        <w:rPr>
          <w:lang w:val="en-US"/>
        </w:rPr>
        <w:t>R</w:t>
      </w:r>
      <w:r>
        <w:rPr/>
        <w:t>6</w:t>
      </w:r>
      <w:r>
        <w:rPr>
          <w:lang w:val="en-US"/>
        </w:rPr>
        <w:t>C</w:t>
      </w:r>
      <w:r>
        <w:rPr/>
        <w:t>2 вы</w:t>
        <w:softHyphen/>
        <w:t>полняет функции развязывающего фильтра между каскадами.</w:t>
      </w:r>
    </w:p>
    <w:p>
      <w:pPr>
        <w:pStyle w:val="Normal"/>
        <w:ind w:firstLine="284"/>
        <w:jc w:val="both"/>
        <w:rPr/>
      </w:pPr>
      <w:r>
        <w:rPr/>
        <w:t xml:space="preserve">Между этими же каскадами включены и регуляторы тембра. Подъем частотной характеристики в области высоких частот звукового спектра осуществляется цепочкой С8 </w:t>
      </w:r>
      <w:r>
        <w:rPr>
          <w:lang w:val="en-US"/>
        </w:rPr>
        <w:t>R</w:t>
      </w:r>
      <w:r>
        <w:rPr/>
        <w:t xml:space="preserve">10 С9. Происходит это следующим образом. Сопротивление цепочки </w:t>
      </w:r>
      <w:r>
        <w:rPr>
          <w:lang w:val="en-US"/>
        </w:rPr>
        <w:t>R</w:t>
      </w:r>
      <w:r>
        <w:rPr/>
        <w:t>10</w:t>
      </w:r>
      <w:r>
        <w:rPr>
          <w:lang w:val="en-US"/>
        </w:rPr>
        <w:t>C</w:t>
      </w:r>
      <w:r>
        <w:rPr/>
        <w:t xml:space="preserve">9 из-за большого сопротивления резистора </w:t>
      </w:r>
      <w:r>
        <w:rPr>
          <w:lang w:val="en-US"/>
        </w:rPr>
        <w:t>R</w:t>
      </w:r>
      <w:r>
        <w:rPr/>
        <w:t>10 почти не зависит от частоты, поэтому с увели</w:t>
        <w:softHyphen/>
        <w:t>чением частоты (из-за уменьшения емкостного сопротивления С8) напряжение на участке «д» — «о» (</w:t>
      </w:r>
      <w:r>
        <w:rPr>
          <w:lang w:val="en-US"/>
        </w:rPr>
        <w:t>R</w:t>
      </w:r>
      <w:r>
        <w:rPr/>
        <w:t>10</w:t>
      </w:r>
      <w:r>
        <w:rPr>
          <w:lang w:val="en-US"/>
        </w:rPr>
        <w:t>C</w:t>
      </w:r>
      <w:r>
        <w:rPr/>
        <w:t xml:space="preserve">9), а следовательно, и напряжение верхних частот, подводимое к управляющей сетке триода Л1б, будут возрастать. Плавная регулировка частотной характеристики в области верхних частот производится переменным резистором </w:t>
      </w:r>
      <w:r>
        <w:rPr>
          <w:lang w:val="en-US"/>
        </w:rPr>
        <w:t>R</w:t>
      </w:r>
      <w:r>
        <w:rPr/>
        <w:t>10. В верхнем положении движка на вход триода Л1б поступает преимущественно на</w:t>
        <w:softHyphen/>
        <w:t>пряжение сигнала верхних частот. В нижнем положении уровень верхних частот сре</w:t>
        <w:softHyphen/>
        <w:t>зается конденсатором С9, так как его сопротивление для этих частот мало.</w:t>
      </w:r>
    </w:p>
    <w:p>
      <w:pPr>
        <w:pStyle w:val="Normal"/>
        <w:ind w:firstLine="284"/>
        <w:jc w:val="both"/>
        <w:rPr/>
      </w:pPr>
      <w:r>
        <w:rPr/>
        <w:t xml:space="preserve">В области низких частот регулировка усиления производится цепью </w:t>
      </w:r>
      <w:r>
        <w:rPr>
          <w:lang w:val="en-US"/>
        </w:rPr>
        <w:t>R</w:t>
      </w:r>
      <w:r>
        <w:rPr/>
        <w:t xml:space="preserve">7 </w:t>
      </w:r>
      <w:r>
        <w:rPr>
          <w:lang w:val="en-US"/>
        </w:rPr>
        <w:t>R</w:t>
      </w:r>
      <w:r>
        <w:rPr/>
        <w:t xml:space="preserve">8 </w:t>
      </w:r>
      <w:r>
        <w:rPr>
          <w:lang w:val="en-US"/>
        </w:rPr>
        <w:t>R</w:t>
      </w:r>
      <w:r>
        <w:rPr/>
        <w:t xml:space="preserve">9 С6 С7. В нижнем положении движка переменного резистора </w:t>
      </w:r>
      <w:r>
        <w:rPr>
          <w:lang w:val="en-US"/>
        </w:rPr>
        <w:t>R</w:t>
      </w:r>
      <w:r>
        <w:rPr/>
        <w:t>8 сопротивление верхнего пле</w:t>
        <w:softHyphen/>
        <w:t xml:space="preserve">ча </w:t>
      </w:r>
      <w:r>
        <w:rPr>
          <w:lang w:val="en-US"/>
        </w:rPr>
        <w:t>R</w:t>
      </w:r>
      <w:r>
        <w:rPr/>
        <w:t xml:space="preserve">7, </w:t>
      </w:r>
      <w:r>
        <w:rPr>
          <w:lang w:val="en-US"/>
        </w:rPr>
        <w:t>R</w:t>
      </w:r>
      <w:r>
        <w:rPr/>
        <w:t xml:space="preserve">8, С6 для низших частот резко возрастает и с резистора </w:t>
      </w:r>
      <w:r>
        <w:rPr>
          <w:lang w:val="en-US"/>
        </w:rPr>
        <w:t>R</w:t>
      </w:r>
      <w:r>
        <w:rPr/>
        <w:t xml:space="preserve">9 через резистор </w:t>
      </w:r>
      <w:r>
        <w:rPr>
          <w:lang w:val="en-US"/>
        </w:rPr>
        <w:t>R</w:t>
      </w:r>
      <w:r>
        <w:rPr/>
        <w:t>11 на управляющую сетку лампы Л1б подается незначительная часть сигнала, сни</w:t>
        <w:softHyphen/>
        <w:t>маемого с первого каскада усиления. Это приводит к завалу низших частот. В верх</w:t>
        <w:softHyphen/>
        <w:t>нем положении движка резко возрастает сопротивление нижнего плеча (</w:t>
      </w:r>
      <w:r>
        <w:rPr>
          <w:lang w:val="en-US"/>
        </w:rPr>
        <w:t>R</w:t>
      </w:r>
      <w:r>
        <w:rPr/>
        <w:t xml:space="preserve">8 </w:t>
      </w:r>
      <w:r>
        <w:rPr>
          <w:lang w:val="en-US"/>
        </w:rPr>
        <w:t>R</w:t>
      </w:r>
      <w:r>
        <w:rPr/>
        <w:t>9 С7), напряжение сигнала низших частот на сетке триода Л1б увеличивается, а это вызыва</w:t>
        <w:softHyphen/>
        <w:t>ет подъем частотной характеристики в области низших частот. Плавное изменение ча</w:t>
        <w:softHyphen/>
        <w:t xml:space="preserve">стотной характеристики на низких частотах производится переменным резистором </w:t>
      </w:r>
      <w:r>
        <w:rPr>
          <w:lang w:val="en-US"/>
        </w:rPr>
        <w:t>R</w:t>
      </w:r>
      <w:r>
        <w:rPr/>
        <w:t>8. Лампа Л2 работает в качестве фазоинвертера. Сигнал, подведенный через конден</w:t>
        <w:softHyphen/>
        <w:t xml:space="preserve">сатор СП к управляющей сетке левого триода, усиливается и через конденсатор С12 и антипаразитный резистор </w:t>
      </w:r>
      <w:r>
        <w:rPr>
          <w:lang w:val="en-US"/>
        </w:rPr>
        <w:t>R</w:t>
      </w:r>
      <w:r>
        <w:rPr/>
        <w:t>20 подается на управляющую сетку лампы ЛЗ, работаю</w:t>
        <w:softHyphen/>
        <w:t>щую в верхнем плече оконечного усилителя, собранного по двухтактной ультралиней</w:t>
        <w:softHyphen/>
        <w:t xml:space="preserve">ной схеме. Одновременно с этим сигнал через делитель, образованный резистором </w:t>
      </w:r>
      <w:r>
        <w:rPr>
          <w:lang w:val="en-US"/>
        </w:rPr>
        <w:t>R</w:t>
      </w:r>
      <w:r>
        <w:rPr/>
        <w:t xml:space="preserve">21 и установочным резистором </w:t>
      </w:r>
      <w:r>
        <w:rPr>
          <w:lang w:val="en-US"/>
        </w:rPr>
        <w:t>R</w:t>
      </w:r>
      <w:r>
        <w:rPr/>
        <w:t xml:space="preserve">22, подводится к управляющей сетке правого триода. Положение движка резистора </w:t>
      </w:r>
      <w:r>
        <w:rPr>
          <w:lang w:val="en-US"/>
        </w:rPr>
        <w:t>R</w:t>
      </w:r>
      <w:r>
        <w:rPr/>
        <w:t>22 подбирается таким, чтобы напряжение на управ</w:t>
        <w:softHyphen/>
        <w:t>ляющей сетке правого триода равнялось напряжению входного сигнала на сетке лево</w:t>
        <w:softHyphen/>
        <w:t>го триода. Именно в этом случае с анода правого триода через конденсатор С13 и ре</w:t>
        <w:softHyphen/>
        <w:t xml:space="preserve">зистор </w:t>
      </w:r>
      <w:r>
        <w:rPr>
          <w:lang w:val="en-US"/>
        </w:rPr>
        <w:t>R</w:t>
      </w:r>
      <w:r>
        <w:rPr/>
        <w:t xml:space="preserve">24 на управляющую сетку лампы </w:t>
      </w:r>
      <w:r>
        <w:rPr>
          <w:lang w:val="en-US"/>
        </w:rPr>
        <w:t>iBToporo</w:t>
      </w:r>
      <w:r>
        <w:rPr/>
        <w:t xml:space="preserve"> плеча (Л4) оконечного каскада бу</w:t>
        <w:softHyphen/>
        <w:t>дет подаваться такое же по величине напряжение, что и на сетку лампы ЛЗ, но сдвинутое по фазе на 180°, Такая схема, обеспечивая нормальную работу выходного кас</w:t>
        <w:softHyphen/>
        <w:t>када, обладает большим коэффициентом усиления и вносит очень небольшие искажения.</w:t>
      </w:r>
    </w:p>
    <w:p>
      <w:pPr>
        <w:pStyle w:val="Normal"/>
        <w:ind w:firstLine="284"/>
        <w:jc w:val="both"/>
        <w:rPr/>
      </w:pPr>
      <w:r>
        <w:rPr/>
        <w:t>Так как экранирующие сетки ламп ЛЗ, Л4 присоединены к отводам первичной об</w:t>
        <w:softHyphen/>
        <w:t>мотки выходного трансформатора, то в цепи этих сеток вводится отрицательная об</w:t>
        <w:softHyphen/>
        <w:t xml:space="preserve">ратная связь Такой каскад при качественно выполненном выходном трансформаторе </w:t>
      </w:r>
      <w:r>
        <w:rPr>
          <w:lang w:val="en-US"/>
        </w:rPr>
        <w:t>Tpl</w:t>
      </w:r>
      <w:r>
        <w:rPr/>
        <w:t xml:space="preserve"> (с малыми индуктивностями рассеяния) позволяет получать совершенно незначи</w:t>
        <w:softHyphen/>
        <w:t xml:space="preserve">тельные нелинейные искажения (менее 1%). Именно поэтому он и получил название «ультралинейный». Недостаток рассмотренного усилителя-меньшая чувствительность, чем </w:t>
      </w:r>
      <w:r>
        <w:rPr>
          <w:lang w:val="en-US"/>
        </w:rPr>
        <w:t>v</w:t>
      </w:r>
      <w:r>
        <w:rPr/>
        <w:t xml:space="preserve"> обычного двухтактного каскада.</w:t>
      </w:r>
    </w:p>
    <w:p>
      <w:pPr>
        <w:pStyle w:val="Normal"/>
        <w:ind w:firstLine="284"/>
        <w:jc w:val="both"/>
        <w:rPr/>
      </w:pPr>
      <w:r>
        <w:rPr/>
        <w:t xml:space="preserve">Выпрямитель собран по общепринятой схеме. Для уменьшения уровня фона в цепь обмотки </w:t>
      </w:r>
      <w:r>
        <w:rPr>
          <w:lang w:val="en-US"/>
        </w:rPr>
        <w:t>IV</w:t>
      </w:r>
      <w:r>
        <w:rPr/>
        <w:t xml:space="preserve"> силового трансформатора Тр2, питающей накалы ламп Л1, Л2, включен симметрирующий переменный резистор </w:t>
      </w:r>
      <w:r>
        <w:rPr>
          <w:lang w:val="en-US"/>
        </w:rPr>
        <w:t>R</w:t>
      </w:r>
      <w:r>
        <w:rPr/>
        <w:t>30.</w:t>
      </w:r>
    </w:p>
    <w:p>
      <w:pPr>
        <w:pStyle w:val="Normal"/>
        <w:ind w:firstLine="284"/>
        <w:jc w:val="both"/>
        <w:rPr/>
      </w:pPr>
      <w:r>
        <w:rPr/>
        <w:t xml:space="preserve">Отрицательная обратная связь, напряжение которой снимается с части витков вторичной обмотки выходного трансформатора и через установочный резистор </w:t>
      </w:r>
      <w:r>
        <w:rPr>
          <w:lang w:val="en-US"/>
        </w:rPr>
        <w:t>R</w:t>
      </w:r>
      <w:r>
        <w:rPr/>
        <w:t>25 подается в цепь катода левого триода Л2, значительно улучшает качественные параметры усилителя.</w:t>
      </w:r>
    </w:p>
    <w:p>
      <w:pPr>
        <w:pStyle w:val="Normal"/>
        <w:ind w:firstLine="284"/>
        <w:jc w:val="both"/>
        <w:rPr/>
      </w:pPr>
      <w:r>
        <w:rPr/>
        <w:t xml:space="preserve">В усилителе использованы: переменный резистор </w:t>
      </w:r>
      <w:r>
        <w:rPr>
          <w:lang w:val="en-US"/>
        </w:rPr>
        <w:t>R</w:t>
      </w:r>
      <w:r>
        <w:rPr/>
        <w:t>1-ВКУ-1а; переменные резис</w:t>
        <w:softHyphen/>
        <w:t xml:space="preserve">сторы </w:t>
      </w:r>
      <w:r>
        <w:rPr>
          <w:lang w:val="en-US"/>
        </w:rPr>
        <w:t>R</w:t>
      </w:r>
      <w:r>
        <w:rPr/>
        <w:t xml:space="preserve">8, </w:t>
      </w:r>
      <w:r>
        <w:rPr>
          <w:lang w:val="en-US"/>
        </w:rPr>
        <w:t>R</w:t>
      </w:r>
      <w:r>
        <w:rPr/>
        <w:t xml:space="preserve">10 — СП-1; установочные резисторы </w:t>
      </w:r>
      <w:r>
        <w:rPr>
          <w:lang w:val="en-US"/>
        </w:rPr>
        <w:t>R</w:t>
      </w:r>
      <w:r>
        <w:rPr/>
        <w:t xml:space="preserve">22, </w:t>
      </w:r>
      <w:r>
        <w:rPr>
          <w:lang w:val="en-US"/>
        </w:rPr>
        <w:t>R</w:t>
      </w:r>
      <w:r>
        <w:rPr/>
        <w:t xml:space="preserve">25, </w:t>
      </w:r>
      <w:r>
        <w:rPr>
          <w:lang w:val="en-US"/>
        </w:rPr>
        <w:t>R</w:t>
      </w:r>
      <w:r>
        <w:rPr/>
        <w:t>30 — СПО-0,5, электроли</w:t>
        <w:softHyphen/>
        <w:t>тические конденсаторы С2, С10, С16, С17 — К50-7.</w:t>
      </w:r>
    </w:p>
    <w:p>
      <w:pPr>
        <w:pStyle w:val="Normal"/>
        <w:ind w:firstLine="284"/>
        <w:jc w:val="both"/>
        <w:rPr/>
      </w:pPr>
      <w:r>
        <w:rPr/>
        <w:t>Как уже говорилось, к качеству выходного трансформатора 1р1 предъявляются весьма высокие требования, поэтому намотку его катушек и сборку следует вести очень тщательно Собирается он на сердечнике Ш28, толщина набора 40 мм. Первич</w:t>
        <w:softHyphen/>
        <w:t xml:space="preserve">ная обмотка </w:t>
      </w:r>
      <w:r>
        <w:rPr>
          <w:lang w:val="en-US"/>
        </w:rPr>
        <w:t>I</w:t>
      </w:r>
      <w:r>
        <w:rPr/>
        <w:t xml:space="preserve"> наматывается проводом ПЭЛ 0,2 и имеет следующие данные: секции 1а 1г по 700 витков; 16, 1в по 500 витков. Расположение отдельных секций на каркасе трансформатора легко уяснить из рис. 2. Поскольку число витков секций 16 и </w:t>
      </w:r>
      <w:r>
        <w:rPr>
          <w:lang w:val="en-US"/>
        </w:rPr>
        <w:t>I</w:t>
      </w:r>
      <w:r>
        <w:rPr/>
        <w:t>в опре</w:t>
        <w:softHyphen/>
        <w:t>деляет выходную мощность и коэффициент нелинейных искажений, рекомендуется в этих секциях сделать дополнительные отводы от 400-х витков, используя которые, можно влиять на указанные выше параметры.</w:t>
      </w:r>
    </w:p>
    <w:p>
      <w:pPr>
        <w:pStyle w:val="Normal"/>
        <w:ind w:firstLine="284"/>
        <w:jc w:val="both"/>
        <w:rPr/>
      </w:pPr>
      <w:r>
        <w:rPr/>
        <w:t xml:space="preserve">Вторичная обмотка </w:t>
      </w:r>
      <w:r>
        <w:rPr>
          <w:lang w:val="en-US"/>
        </w:rPr>
        <w:t>II</w:t>
      </w:r>
      <w:r>
        <w:rPr/>
        <w:t xml:space="preserve"> трансформатора намотана проводом ПЭЛ и,У и содержит 120 витков Размещается она в трех секциях. Две из них имеют по 30 витков, а третья — 60 с отводами через каждые 15 витков. Эти отводы позволяют использовать усилитель с самыми разнообразными акустическими системами, имеющими различные входные сопротивления.</w:t>
      </w:r>
    </w:p>
    <w:p>
      <w:pPr>
        <w:pStyle w:val="Normal"/>
        <w:ind w:firstLine="284"/>
        <w:jc w:val="both"/>
        <w:rPr/>
      </w:pPr>
      <w:r>
        <w:rPr/>
        <w:t xml:space="preserve">Силовой трансформатор Тр2 выполнен на сердечнике УШ26, толщина набора 45 мм. Секции 1а содержат по 325 витков, а секции 16 по 50 витков провода ПЭЛ 0,47. В повышающей обмотке </w:t>
      </w:r>
      <w:r>
        <w:rPr>
          <w:lang w:val="en-US"/>
        </w:rPr>
        <w:t>II</w:t>
      </w:r>
      <w:r>
        <w:rPr/>
        <w:t xml:space="preserve"> — 840 витков провода ПЭЛ 0,25. В обмотках накала ламп </w:t>
      </w:r>
      <w:r>
        <w:rPr>
          <w:lang w:val="en-US"/>
        </w:rPr>
        <w:t>III</w:t>
      </w:r>
      <w:r>
        <w:rPr/>
        <w:t xml:space="preserve"> и </w:t>
      </w:r>
      <w:r>
        <w:rPr>
          <w:lang w:val="en-US"/>
        </w:rPr>
        <w:t>IV</w:t>
      </w:r>
      <w:r>
        <w:rPr/>
        <w:t xml:space="preserve"> — соответственно по 20 витков провода ПЭЛ 0,1 и ПЭЛ 0,44.</w:t>
      </w:r>
    </w:p>
    <w:p>
      <w:pPr>
        <w:pStyle w:val="Normal"/>
        <w:ind w:firstLine="284"/>
        <w:jc w:val="both"/>
        <w:rPr/>
      </w:pPr>
      <w:r>
        <w:rPr/>
        <w:t>Дроссель фильтра Др1 собран на сердечнике из пластин Ш18, толщина набора 20 мм. Пластины дросселя собирают встык с зазором 0,12 мм, обмотку наматывают проводом ПЭЛ 0,17 до заполнения каркаса.</w:t>
      </w:r>
    </w:p>
    <w:p>
      <w:pPr>
        <w:pStyle w:val="Normal"/>
        <w:ind w:firstLine="284"/>
        <w:jc w:val="both"/>
        <w:rPr/>
      </w:pPr>
      <w:r>
        <w:rPr/>
        <w:t>Практически в усилителе можно использовать заводские силовые трансформаторы от радиол «Люкс», «Люкс-2», «Дружба», выходные трансформаторы от радиол «Эсто-ния-2», «Симфония», «Симфония-2» с сопротивлениями нагрузок, близкими к рекомен</w:t>
        <w:softHyphen/>
        <w:t>дуемым, а также дроссели фильтров от радиол «Люкс», «Беларусь-62», «Ригонда» и других. Мощность на выходе при этом снижается незначительно (до 10%).</w:t>
      </w:r>
    </w:p>
    <w:p>
      <w:pPr>
        <w:pStyle w:val="Normal"/>
        <w:ind w:firstLine="284"/>
        <w:jc w:val="both"/>
        <w:rPr/>
      </w:pPr>
      <w:r>
        <w:rPr/>
        <w:t>Конструктивное оформление усилителя может быть самым разнообразным и за</w:t>
        <w:softHyphen/>
        <w:t>висит от области его применения. Расположение деталей на верхней части шасси усилителя и выпрямителя приведено на рис. За, б. Усилитель можно смонтировать ли</w:t>
        <w:softHyphen/>
        <w:t>бо на печатной плате, либо с обычным навесным монтажом. Регуляторы громкости и тембра крепятся на лицевой стенке деревянного ящика, в котором располагаются уси</w:t>
        <w:softHyphen/>
        <w:t>литель, выпрямитель и контрольная динамическая головка. Регуляторы соединяются с усилителем экранированными проводниками. Гнезда для присоединения акустиче</w:t>
        <w:softHyphen/>
        <w:t>ской системы, если она выполняется отдельно, устанавливаются на задней стенке ящика или на специальной панели.</w:t>
      </w:r>
    </w:p>
    <w:p>
      <w:pPr>
        <w:pStyle w:val="Normal"/>
        <w:ind w:firstLine="284"/>
        <w:jc w:val="both"/>
        <w:rPr/>
      </w:pPr>
      <w:r>
        <w:rPr/>
        <w:t>Акустическая система, выполненная в виде отдельного агрегата, состоит из двух широкополосных 4ГД-1 и двух высокочастотных 1ГД-9 динамических головок, Пер</w:t>
        <w:softHyphen/>
        <w:t>вые расположены фронтально на одной общей отражательной доске, представляющей собой переднюю стенку футляра, вторые — на противоположных боковых стенках фут</w:t>
        <w:softHyphen/>
        <w:t>ляра. Размер акустического агрегата 510X310x250 мм. Динамические головки 4ГД-1 соединяются параллельно и синфазно, а 1ГД-9 — последовательно через конденсатор емкостью 4 мкФ. Можно изготовить и более современные агрегаты, которые достаточ</w:t>
        <w:softHyphen/>
        <w:t>но подробно описываются в специальной литературе.</w:t>
      </w:r>
    </w:p>
    <w:p>
      <w:pPr>
        <w:pStyle w:val="Normal"/>
        <w:ind w:firstLine="284"/>
        <w:jc w:val="both"/>
        <w:rPr/>
      </w:pPr>
      <w:r>
        <w:rPr/>
        <w:t>Налаживание усилителя каких-либо особенностей не имеет. После завершения монтажа надо тщательно проверить его с помощью омметра и убедиться в отсутствии короткого замыкания в цепи высокого напряжения и ошибок в монтаже. После этого в усилитель вставляют лампы и, подключив нагрузку, измеряют напряжение на выхо</w:t>
        <w:softHyphen/>
        <w:t>де выпрямителя, которое должно лежать в пределах 260 — 280 В. Проверив наличие напряжений на всех электродах ламп, регуляторы громкости и тембра устанавливают в средние положения, к управляющей сетке лампы ЛЗ (6П14) подключают параллель</w:t>
        <w:softHyphen/>
        <w:t>но соединенные ламповый или транзисторный вольтметр переменного тока и осцил</w:t>
        <w:softHyphen/>
        <w:t>лограф, а на управляющую сетку левого (по схеме) триода лампы Л2 подают сигнал от звукового генератора частотой около 1000 Гц. Величина сигнала должна быть та</w:t>
        <w:softHyphen/>
        <w:t>кой, чтобы на сетке лампы ЛЗ создавалось напряжение 5 В, а на осциллографе не наблюдалось каких-либо искажений синусоиды. Затем, не трогая регуляторов и не выключая усилитель, переносят щупы вольтметра и осциллографа на управляю</w:t>
        <w:softHyphen/>
        <w:t xml:space="preserve">щую сетку лампы Л4; осторожно вращая ось установочного резистора </w:t>
      </w:r>
      <w:r>
        <w:rPr>
          <w:lang w:val="en-US"/>
        </w:rPr>
        <w:t>R</w:t>
      </w:r>
      <w:r>
        <w:rPr/>
        <w:t>22, доводят напряжение на этой сетке также до 5 В.</w:t>
      </w:r>
    </w:p>
    <w:p>
      <w:pPr>
        <w:pStyle w:val="Normal"/>
        <w:ind w:firstLine="284"/>
        <w:jc w:val="both"/>
        <w:rPr/>
      </w:pPr>
      <w:r>
        <w:rPr/>
        <w:t>Далее проверяют напряжение на сетке лампы ЛЗ. Если оно немного изменилось, например, стало 4,5 В, то увеличивают сигнал от звукового генератора так, чтобы на</w:t>
        <w:softHyphen/>
        <w:t xml:space="preserve">пряжение на сетке вновь стало равным 5 В, и снова вращают ось резистора </w:t>
      </w:r>
      <w:r>
        <w:rPr>
          <w:lang w:val="en-US"/>
        </w:rPr>
        <w:t>R</w:t>
      </w:r>
      <w:r>
        <w:rPr/>
        <w:t>22 до тех пор, пока напряжение на сетке лампы Л4 не окажется равным 5 В. Такую регу</w:t>
        <w:softHyphen/>
        <w:t>лировку проводят неоднократно до достижения на управляющих сетках ламп ЛЗ, Л4 одинаковых напряжений, что укажет на правильную балансировку фазоинверсного каскада. Допустимыми считаются отклонения не более 50 — 70 мВ.</w:t>
      </w:r>
    </w:p>
    <w:p>
      <w:pPr>
        <w:pStyle w:val="Normal"/>
        <w:ind w:firstLine="284"/>
        <w:jc w:val="both"/>
        <w:rPr/>
      </w:pPr>
      <w:r>
        <w:rPr/>
        <w:t>Следующий этап регулировки — получение минимального уровня напряжения фона. Для этого регуляторы громкости и тембра устанавливают в положения максималь</w:t>
        <w:softHyphen/>
        <w:t>ного усиления, замыкают входные гнезда усилителя (Гн1, Гн2), а параллельно дина</w:t>
        <w:softHyphen/>
        <w:t>мическим головкам подключают вольтметр и определяют напряжение фона. Для сни</w:t>
        <w:softHyphen/>
        <w:t xml:space="preserve">жения фона ось установочного резистора </w:t>
      </w:r>
      <w:r>
        <w:rPr>
          <w:lang w:val="en-US"/>
        </w:rPr>
        <w:t>R</w:t>
      </w:r>
      <w:r>
        <w:rPr/>
        <w:t>30 нужно вращать до получения минималь</w:t>
        <w:softHyphen/>
        <w:t>ного показания вольтметра. Если минимальный фон получается в одном из крайних положений движка резистора или если остаточное напряжение фона превышает 5 — 7 мВ, необходимо сменить лампу Л1.</w:t>
      </w:r>
    </w:p>
    <w:p>
      <w:pPr>
        <w:pStyle w:val="Normal"/>
        <w:ind w:firstLine="284"/>
        <w:jc w:val="both"/>
        <w:rPr/>
      </w:pPr>
      <w:r>
        <w:rPr/>
        <w:t xml:space="preserve">Добившись минимального фона, устанавливают номинальную чувствительность усилителя. Для этого на входные гнезда Гн1, Гн2 подают от звукового генератора сигнал частотой 1000 Гц, напряжением 200 мВ и вращают ось резистора </w:t>
      </w:r>
      <w:r>
        <w:rPr>
          <w:lang w:val="en-US"/>
        </w:rPr>
        <w:t>R</w:t>
      </w:r>
      <w:r>
        <w:rPr/>
        <w:t>25, задаю</w:t>
        <w:softHyphen/>
        <w:t>щего величину отрицательной обратной связи, до тех пор, пока напряжение на выходе усилителя при подключенных динамических головках не будет соответствовать номи</w:t>
        <w:softHyphen/>
        <w:t>нальной выходной мощности. Для агрегата, состоящего из двух головок 4ГД-1 и двух 1ГД-9, это напряжение составляет 4,2 В. Место подключения агрегата к вторичной об</w:t>
        <w:softHyphen/>
        <w:t>мотке выходного трансформатора подбирают по наибольшему напряжению на на</w:t>
        <w:softHyphen/>
        <w:t>грузке.</w:t>
      </w:r>
    </w:p>
    <w:p>
      <w:pPr>
        <w:pStyle w:val="Normal"/>
        <w:ind w:firstLine="284"/>
        <w:jc w:val="both"/>
        <w:rPr/>
      </w:pPr>
      <w:r>
        <w:rPr/>
        <w:t>Регулировку заканчивают снятием частотной характеристики усилителя при край</w:t>
        <w:softHyphen/>
        <w:t>них положениях регуляторов тембра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6142355" cy="3736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2355" cy="373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  <w:t>Г-80765 от 14/ХП-76 г. Изд. N 2/890-3 Формат 60х907в Ордена «Знак Почета» Изд-во ДОСААФ СССР. 407066, Москва, Б-66, Новорязанская ул., д. 26 Типография ГУВР ЦСУ СССР, зак 1012, тир. 50 000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OCR Pirat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284"/>
      <w:jc w:val="center"/>
      <w:outlineLvl w:val="2"/>
    </w:pPr>
    <w:rPr>
      <w:b/>
      <w:bCs/>
      <w:sz w:val="36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284"/>
      <w:jc w:val="center"/>
    </w:pPr>
    <w:rPr>
      <w:b/>
      <w:bCs/>
      <w:i/>
      <w:i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ind w:firstLine="284"/>
      <w:jc w:val="center"/>
    </w:pPr>
    <w:rPr>
      <w:b/>
      <w:bCs/>
      <w:sz w:val="20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284"/>
      <w:jc w:val="both"/>
    </w:pPr>
    <w:rPr>
      <w:sz w:val="1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10:32:00Z</dcterms:created>
  <dc:creator>ПОЛЬЗОВАТЕЛЬ</dc:creator>
  <dc:description/>
  <dc:language>en-US</dc:language>
  <cp:lastModifiedBy>ПОЛЬЗОВАТЕЛЬ</cp:lastModifiedBy>
  <dcterms:modified xsi:type="dcterms:W3CDTF">2004-02-20T10:32:00Z</dcterms:modified>
  <cp:revision>1</cp:revision>
  <dc:subject/>
  <dc:title>Листовка № 102</dc:title>
</cp:coreProperties>
</file>